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066 Mutamu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Características Funciona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hecho de rentabilizar espacios destinados a la realización de actos públicos determina la necesidad de modificar la configuración de las salas. Esto dio origen a la idea y desarrollo del SISTEMA MUTAMU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sistema está basado en el desplazamiento de filas completas de butacas a través de guías empotradas en el suelo. Cada fila está capacitada para acoger un máximo de 12 butacas. Este sistema permite desalojar la sala total o parcialmente desplazando las filas de butacas y situarlas normalmente bajo el escenario habilitado para ell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da conjunto de filas de butacas está soportado por dos columnas con el sistema de rodadura incorporado. El desplazamiento se realiza sobre perfiles diseñado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ecialmente para una perfecta rodadura, incorporando para ello ruedas acanaladas especiales y un sistema anti-giro y anti-vuelc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s guías están provistas de un elemento estudiado para desmontar y montar con gran facilidad las filas de butacas. Para el correcto cerramiento de las guías se han previsto unas tapas que se ajustan perfectamente a la distancia determinada entre filas y a la configuración de la sala. El sistema MUTAMUT está diseñado para adaptar toda la gama de butacas MINI-SPA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a secuencia de transformación de la sala llena a vacía es la siguiente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- Extracción de las tapas que separan las distintas fila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- Desplazamiento de las filas hacia el lugar previsto para su almacenaje (bajo el escenario habitualmente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- Volver a colocar las tapas sobre las guías para dejar el suelo completamente uniform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56:00Z</dcterms:created>
  <dc:creator>AViveros</dc:creator>
  <dc:description/>
  <dc:language>en-US</dc:language>
  <cp:lastModifiedBy>AViveros</cp:lastModifiedBy>
  <cp:lastPrinted>2005-10-11T17:31:00Z</cp:lastPrinted>
  <dcterms:modified xsi:type="dcterms:W3CDTF">2005-10-17T07:46:00Z</dcterms:modified>
  <cp:revision>8</cp:revision>
  <dc:subject/>
  <dc:title>Mod</dc:title>
</cp:coreProperties>
</file>